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881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324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603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44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345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361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192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678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361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821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446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51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139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741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182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546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416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