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188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9318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1520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4729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7762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1676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0917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3528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5982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8389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328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361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7577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