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59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728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1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64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88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69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01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78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49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73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04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44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8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717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