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345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428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741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35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539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699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785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988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760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1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694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242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455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49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054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354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22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