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32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619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74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159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31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03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52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863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379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6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06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55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50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51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4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