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57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151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25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823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75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33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464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571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692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408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90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456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12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