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5283558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1678027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5435359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