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Fundamental Vector Reduction/Transformation Operator (RTOp)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xygen collection contains documentation for the fundamental R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uction/transformation operators) interfaces which provide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implementing vector operations in a flexible and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ery little code that makes up these fundamental RTOp interf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Op_interface_software_se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imp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trided contiguous chunks for vector and multi-vect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&lt;tt&gt;RTOpPack::ConstSubVectorView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&lt;tt&gt;RTOpPack::SubVectorView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&lt;tt&gt;RTOpPack::ConstSubMultiVectorView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&lt;tt&gt;RTOpPack::SubMultiVectorView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Excep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&lt;tt&gt;RTOpPack::IncompatibleVecs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&lt;tt&gt;RTOpPack::InvalidNumTargVecs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&lt;tt&gt;RTOpPack::InvalidNumVecs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&lt;tt&gt;RTOpPack::InvalidUsag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&lt;tt&gt;RTOpPack::UnknownErro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bstract interfac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tt&gt;RTOpPack::RTOpT&lt;/tt&gt;: Interface for a reduction/transform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tt&gt;RTOpPack::ReductTarget&lt;/tt&gt;: Opaque base class for reduction target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Op_interface_links_sec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../../../../doc/html/index.html"&gt;Main RTOp package documentation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