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80982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22810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090976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12663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