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49522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25414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96887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1140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66368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68480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96101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09169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