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758183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8281909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5904721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231818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3410593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976493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4733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9096188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