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5544890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2535888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9824058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4703585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