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9491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85611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59221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44346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