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16913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055535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582342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75706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