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9112082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826023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