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41520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54719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69804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58708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