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110167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6198634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5714780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7077199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