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570664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974152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10351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189514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