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(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actic in a tactic list whi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...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} tries applying the tactics to the goal until one succee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ctic which succeeds is {Tm}, then the effect is the same as just {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FIRST} effectively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[T1;...;Tn] = T1 ORELSE ... ORELS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IRST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all the component tactics do when applied to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actic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