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-- x) &lt;= (-- y) =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