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yp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ypF' : (termpattern list -&gt; thmpattern_r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