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application of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} returns {true} of a term representing a non-empty list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list, mk_cons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