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902139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4226900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30155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37328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352572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95020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589326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91131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85391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14656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79827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