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83169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05908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48458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57493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66466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92418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02209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63199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12897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55177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27170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