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27167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12822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76277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49989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99126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11340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94050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6704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2621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15112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70422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