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482950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780457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636292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0305501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159060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8125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1069974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009275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223061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456353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3978606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