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86290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00039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14223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60303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8475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28156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74710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5954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1042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70835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2010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