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580604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083086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980487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749557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