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921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588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5061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959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