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289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501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399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230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