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677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116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162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1257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