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6981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8742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7628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656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