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88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494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288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434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