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9033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8432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73398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42615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