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683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986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350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284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