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26078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65322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38459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64724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