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6382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2481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8180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76567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