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04948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41164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0171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