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652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051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3670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