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301841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72940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