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18404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101139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