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35931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84498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04622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92048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