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0473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498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01633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59454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