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637424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881682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