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89351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13389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30922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