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22033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73184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49069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09445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