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36153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32586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58394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06600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08732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60821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61222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47993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628409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9821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77783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23539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31751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427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68139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33498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11636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0480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3768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88014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23613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71415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69515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70673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05945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11897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92383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53318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97736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17151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83777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33797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35158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24000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07915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50884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59524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77297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94269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