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43437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41888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591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00657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54525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21204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18604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86032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22513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76047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2173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01760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10854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55815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2435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83698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49968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90433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43717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84729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28915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2198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44469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72089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94841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28000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53385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60910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13141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6676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3846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4630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36929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52991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56582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37486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24167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43372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71320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