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642539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64253975"/>
      <w:bookmarkStart w:id="1" w:name="__Fieldmark__0_39642539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