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299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299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299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299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299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299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299360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299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299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299360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299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299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299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299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299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299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299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299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299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299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299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299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299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299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299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299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299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299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299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299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299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299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299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29936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29936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299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299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29936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29936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