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4443368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8888694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1950781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1243827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