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87920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2097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72994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20906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