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472908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63871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