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und_number : (string -&gt; print_int_ex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value bound to a pretty-print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und_number} takes the name of a pretty-printer parameter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a string) and returns a function of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# int) list -&gt; print_binding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function yields the integer value associated with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presented with an environment via its two arguments. The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but is presen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if the parameter is not present in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_member_of, bound_name, bound_names, bound_child, bound_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