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EQ_SUB_ADD_SU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 c. a &lt;= b /\ b &lt;= c ==&gt; (c - a = (c - b) + (b -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