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4532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9326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0965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1453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