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73402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05024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45767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91089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