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1346412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0158321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458405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0757151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