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8540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45925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32608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