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110746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995115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