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74386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828771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