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4102073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3089274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