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28446341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79243169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