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50675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15839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