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314558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928402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