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11688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28203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