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624582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910387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