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5850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56541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0347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88767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