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61762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43026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5924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24650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