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8851058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9453336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