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2908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2143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799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6843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