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271182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383974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990729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40457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