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42461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494055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202563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8642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