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8826408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6061433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9947441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5953590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