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4901462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2623377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3829835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4239261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8737148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674075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248019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3667641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5937933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3931899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6055652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6948370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3205230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6548026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2504586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8886194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2948339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3666079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8339437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7506499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1003386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1007572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8945509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5134651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7075272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8354904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3691624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6344026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2506249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0925923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678507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3181425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4950882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0257582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1848559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9426614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4568021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8338774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311584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